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第九届英语竞赛比赛办法</w: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华文中宋"/>
          <w:sz w:val="2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24"/>
          <w:szCs w:val="44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一、竞赛背景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本竞赛旨在激发广大学生学习英语的兴趣和热情，帮助大学生夯实和扩展英语基础知识和技能，促进大学生英语综合运用能力的全面提高。本竞赛面向全校所有专业学生，提倡“重在参与”的精神，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为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他们提供实践的机会和自我挑战的舞台。通过竞技提升学生的英语表达能力与沟通艺术水平，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营造校园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浓厚的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英语文化氛围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。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经研究决定举办浙江中医药大学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第九届英语竞赛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二、竞赛组织机构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主办单位：浙江中医药大学学科竞赛组委会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承办单位：浙江中医药大学大学生英语竞赛基地（人文社会科学学院）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三、竞赛方式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（一）英语演讲比赛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 xml:space="preserve">   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通过自我推荐、教师推荐和同伴推荐三种方式报名参赛。比赛分为初赛、决赛两个环节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初赛阶段：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3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分钟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定题演讲</w:t>
      </w:r>
    </w:p>
    <w:p>
      <w:pPr>
        <w:pStyle w:val="Normal"/>
        <w:spacing w:lineRule="exact" w:line="580"/>
        <w:ind w:firstLine="80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题目另行通知，每位选手先进行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3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分钟（正负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秒以内，否则扣分）的有准备发言，选手可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根据话题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自定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拟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小标题。定题演讲必须脱稿。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重点考察选手的语音语调、思维逻辑、台风仪态等基本演讲技能。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）决赛阶段：即兴演讲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+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回答问题</w:t>
      </w:r>
    </w:p>
    <w:p>
      <w:pPr>
        <w:pStyle w:val="Normal"/>
        <w:spacing w:lineRule="exact" w:line="580"/>
        <w:ind w:firstLine="640"/>
        <w:rPr/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 xml:space="preserve"> 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即兴演讲采用看图说话、名人名言评论等形式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进行即兴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演讲。赛题保密，选手提前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分钟抽题。即兴演讲时间为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分钟。（正负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 xml:space="preserve">秒以内，否则扣分） 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 xml:space="preserve"> 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回答问题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由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名专业教师和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名外籍教师就即兴演讲内容提问，选手问答时间总共为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分钟。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如果报名选手数量较多，增加初赛选拔赛环节。计划进入初赛选手为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50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人左右，决赛选手为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0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人左右。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（二）英语阅读与写作比赛</w:t>
      </w:r>
    </w:p>
    <w:p>
      <w:pPr>
        <w:pStyle w:val="Normal"/>
        <w:spacing w:lineRule="exact" w:line="580"/>
        <w:ind w:firstLine="640"/>
        <w:rPr/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比赛采用书面考察方式，内容由阅读和写作两部分组成。阅读题型分为客观题和主观题两部分，写作从记叙文、议论文、说明文三种文体中选择两种，采用现场公布赛题、现场限时写作形式进行。</w:t>
      </w:r>
    </w:p>
    <w:p>
      <w:pPr>
        <w:pStyle w:val="Normal"/>
        <w:spacing w:lineRule="exact" w:line="580"/>
        <w:ind w:firstLine="640"/>
        <w:rPr/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其中记叙文写作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400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词）侧重考查选手的阅读理解、语言运用、细节描写、形象思维、创意构思、人文素养等综合能力议论文写作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600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词）侧重考查选手的文献阅读理解、信息综合处理、判断分析、逻辑思辨、评价论述等能力，展示选手的知识广度、视野维度、思想深度等综合素质。说明文写作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400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词）。侧重考查选手解说事物、阐明事理的能力，以及运用知识、观察理解、梳理分析、提炼总结、跨文化沟通的综合能力。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四、参赛报名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.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参赛对象：全日制在校学生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，不分专业。</w:t>
      </w:r>
    </w:p>
    <w:p>
      <w:pPr>
        <w:pStyle w:val="Normal"/>
        <w:spacing w:lineRule="exact" w:line="580"/>
        <w:ind w:left="-283" w:firstLine="141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.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报名办法：各学院务必于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4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日前进行院内选拔，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各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推荐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3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名选手参加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两项比赛（一人可同时报两个项目）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，并将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比赛报名表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（纸质和电子版）报至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人文社会科学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学院大学生英语竞赛基地。根据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校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赛结果，选拔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选手参加学校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省赛的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培训和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备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赛。推荐优秀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实力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选手参加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“希望之星”英语风采大赛和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浙江省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0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7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年“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外研社杯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”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浙江省第十二届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英语演讲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、写作、阅读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比赛决赛。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五、奖项设置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）英语演讲比赛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设一等奖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名，二等奖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4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名，三等奖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6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名。</w:t>
      </w:r>
    </w:p>
    <w:p>
      <w:pPr>
        <w:pStyle w:val="Normal"/>
        <w:spacing w:lineRule="exact" w:line="580"/>
        <w:ind w:firstLine="64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（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）英语阅读与写作比赛设一等奖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人，二等奖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3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人，三等奖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人。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六、竞赛时间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/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.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预赛时间：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0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7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年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4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月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下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旬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地点：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富春校区人文楼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/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.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决赛时间：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20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17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年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5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月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上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旬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地点：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富春校区教学楼</w:t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</w:r>
    </w:p>
    <w:p>
      <w:pPr>
        <w:pStyle w:val="Normal"/>
        <w:spacing w:lineRule="exact" w:line="580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七、联系方式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 xml:space="preserve">联系人：张国利  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联系电话：</w:t>
      </w: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 xml:space="preserve">86613740  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Songti SC Regular;Arial Unicode MS" w:hAnsi="Songti SC Regular;Arial Unicode MS" w:eastAsia="Songti SC Regular;Arial Unicode MS" w:cs="Songti SC Regular;Arial Unicode MS"/>
          <w:sz w:val="32"/>
          <w:szCs w:val="32"/>
        </w:rPr>
      </w:pPr>
      <w:r>
        <w:rPr>
          <w:rFonts w:eastAsia="Songti SC Regular;Arial Unicode MS" w:cs="Songti SC Regular;Arial Unicode MS" w:ascii="Songti SC Regular;Arial Unicode MS" w:hAnsi="Songti SC Regular;Arial Unicode MS"/>
          <w:sz w:val="32"/>
          <w:szCs w:val="32"/>
        </w:rPr>
        <w:t>E-mail</w:t>
      </w:r>
      <w:r>
        <w:rPr>
          <w:rFonts w:ascii="Songti SC Regular;Arial Unicode MS" w:hAnsi="Songti SC Regular;Arial Unicode MS" w:cs="Songti SC Regular;Arial Unicode MS" w:eastAsia="Songti SC Regular;Arial Unicode MS"/>
          <w:sz w:val="32"/>
          <w:szCs w:val="32"/>
        </w:rPr>
        <w:t>：</w:t>
      </w:r>
      <w:hyperlink r:id="rId2">
        <w:r>
          <w:rPr>
            <w:rStyle w:val="InternetLink"/>
            <w:rFonts w:eastAsia="Songti SC Regular;Arial Unicode MS" w:cs="Songti SC Regular;Arial Unicode MS" w:ascii="Songti SC Regular;Arial Unicode MS" w:hAnsi="Songti SC Regular;Arial Unicode MS"/>
            <w:sz w:val="32"/>
            <w:szCs w:val="32"/>
          </w:rPr>
          <w:t>yingyujingsai</w:t>
        </w:r>
        <w:r>
          <w:rPr>
            <w:rStyle w:val="InternetLink"/>
            <w:rFonts w:eastAsia="Songti SC Regular;Arial Unicode MS" w:cs="Songti SC Regular;Arial Unicode MS" w:ascii="Songti SC Regular;Arial Unicode MS" w:hAnsi="Songti SC Regular;Arial Unicode MS"/>
            <w:sz w:val="32"/>
            <w:szCs w:val="32"/>
          </w:rPr>
          <w:t>@</w:t>
        </w:r>
        <w:r>
          <w:rPr>
            <w:rStyle w:val="InternetLink"/>
            <w:rFonts w:eastAsia="Songti SC Regular;Arial Unicode MS" w:cs="Songti SC Regular;Arial Unicode MS" w:ascii="Songti SC Regular;Arial Unicode MS" w:hAnsi="Songti SC Regular;Arial Unicode MS"/>
            <w:sz w:val="32"/>
            <w:szCs w:val="32"/>
          </w:rPr>
          <w:t>qq</w:t>
        </w:r>
        <w:r>
          <w:rPr>
            <w:rStyle w:val="InternetLink"/>
            <w:rFonts w:eastAsia="Songti SC Regular;Arial Unicode MS" w:cs="Songti SC Regular;Arial Unicode MS" w:ascii="Songti SC Regular;Arial Unicode MS" w:hAnsi="Songti SC Regular;Arial Unicode MS"/>
            <w:sz w:val="32"/>
            <w:szCs w:val="32"/>
          </w:rPr>
          <w:t>.com</w:t>
        </w:r>
      </w:hyperlink>
    </w:p>
    <w:p>
      <w:pPr>
        <w:pStyle w:val="Normal"/>
        <w:widowControl/>
        <w:spacing w:lineRule="auto" w:line="36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表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第九届大学生英语竞赛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比赛报名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sz w:val="20"/>
          <w:szCs w:val="20"/>
        </w:rPr>
      </w:pPr>
      <w:r>
        <w:rPr>
          <w:rFonts w:eastAsia="方正小标宋简体;Arial Unicode MS" w:cs="华文中宋" w:ascii="方正小标宋简体;Arial Unicode MS" w:hAnsi="方正小标宋简体;Arial Unicode MS"/>
          <w:sz w:val="20"/>
          <w:szCs w:val="20"/>
        </w:rPr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9"/>
        <w:gridCol w:w="900"/>
        <w:gridCol w:w="1080"/>
        <w:gridCol w:w="900"/>
        <w:gridCol w:w="1620"/>
        <w:gridCol w:w="2002"/>
      </w:tblGrid>
      <w:tr>
        <w:trPr>
          <w:trHeight w:val="82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院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项目（在相应项目后打√</w:t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  <w:lang w:val="zh-CN"/>
              </w:rPr>
              <w:t>英语演讲比赛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  <w:lang w:val="zh-CN"/>
              </w:rPr>
              <w:t>英语阅读与写作比赛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123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类比赛获奖情况</w:t>
            </w:r>
          </w:p>
        </w:tc>
        <w:tc>
          <w:tcPr>
            <w:tcW w:w="8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1408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  <w:r>
              <w:rPr>
                <w:rFonts w:ascii="宋体;SimSun" w:hAnsi="宋体;SimSun" w:cs="宋体;SimSun"/>
                <w:kern w:val="0"/>
                <w:sz w:val="24"/>
              </w:rPr>
              <w:t>团委</w:t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val="zh-CN"/>
              </w:rPr>
              <w:t xml:space="preserve">                   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val="zh-CN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val="zh-CN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33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仿宋_GB2312;Arial Unicode MS" w:cs="宋体;SimSun"/>
                <w:kern w:val="0"/>
                <w:sz w:val="24"/>
                <w:lang w:val="zh-CN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校级英语演讲比赛候选人</w:t>
      </w:r>
      <w:r>
        <w:rPr/>
        <w:t>汇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89"/>
        <w:gridCol w:w="850"/>
        <w:gridCol w:w="1418"/>
        <w:gridCol w:w="1111"/>
        <w:gridCol w:w="1029"/>
        <w:gridCol w:w="1120"/>
        <w:gridCol w:w="1843"/>
      </w:tblGrid>
      <w:tr>
        <w:trPr>
          <w:trHeight w:val="4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赛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人</w:t>
            </w:r>
          </w:p>
        </w:tc>
      </w:tr>
      <w:tr>
        <w:trPr>
          <w:trHeight w:val="4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  <w:t>请将相关表格发送邮箱：</w:t>
      </w:r>
      <w:r>
        <w:rPr/>
        <w:t>yingyujingsai@qq.com</w:t>
      </w:r>
    </w:p>
    <w:sectPr>
      <w:footerReference w:type="default" r:id="rId3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Songti SC Regular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rFonts w:eastAsia="宋体;SimSun"/>
      <w:kern w:val="2"/>
      <w:sz w:val="32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ngyujingsai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14:00Z</dcterms:created>
  <dc:creator>lenovo</dc:creator>
  <dc:description/>
  <cp:keywords/>
  <dc:language>en-US</dc:language>
  <cp:lastModifiedBy>李洪涛</cp:lastModifiedBy>
  <dcterms:modified xsi:type="dcterms:W3CDTF">2017-03-13T00:30:00Z</dcterms:modified>
  <cp:revision>25</cp:revision>
  <dc:subject/>
  <dc:title>浙江中医药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