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6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病案精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27T06:26:5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