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（七年制）        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中医方向  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75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实验中医学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实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社会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伤寒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专业英语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金匮要略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内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伤寒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内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金匮要略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经方临床应用与研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社会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145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实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诊断影像中内临床见习课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实验中医学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实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医学心理学实验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医学影像学实验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半班）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半班）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半班）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半班）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影像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5-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实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心理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《专业英语》分两个班同时上课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cp:lastPrinted>2016-06-03T10:35:00Z</cp:lastPrinted>
  <dcterms:modified xsi:type="dcterms:W3CDTF">2016-06-04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