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滨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37</w:t>
      </w:r>
      <w:r>
        <w:rPr/>
        <w:t>人（</w:t>
      </w:r>
      <w:r>
        <w:rPr/>
        <w:t>37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76"/>
        <w:gridCol w:w="950"/>
        <w:gridCol w:w="28"/>
        <w:gridCol w:w="976"/>
        <w:gridCol w:w="976"/>
        <w:gridCol w:w="94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8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示教（</w:t>
            </w:r>
            <w:r>
              <w:rPr/>
              <w:t>7-15</w:t>
            </w:r>
            <w:r>
              <w:rPr/>
              <w:t>单周）周传龙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治疗学王晓东（</w:t>
            </w:r>
            <w:r>
              <w:rPr/>
              <w:t>1-6,8-9,11-12,14-15,17</w:t>
            </w:r>
            <w:r>
              <w:rPr/>
              <w:t>）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指导</w:t>
            </w:r>
            <w:r>
              <w:rPr/>
              <w:t>(2-6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-16</w:t>
            </w:r>
            <w:r>
              <w:rPr/>
              <w:t>双周）国佳</w:t>
            </w:r>
            <w:r>
              <w:rPr/>
              <w:t>80+37=117</w:t>
            </w:r>
            <w:r>
              <w:rPr/>
              <w:t>人</w:t>
            </w:r>
          </w:p>
        </w:tc>
      </w:tr>
      <w:tr>
        <w:trPr>
          <w:trHeight w:val="855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治疗学示教</w:t>
            </w:r>
            <w:r>
              <w:rPr/>
              <w:t>7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6</w:t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与卫生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（</w:t>
            </w:r>
            <w:r>
              <w:rPr/>
              <w:t>1-16</w:t>
            </w:r>
            <w:r>
              <w:rPr/>
              <w:t>）周传龙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形势政策与</w:t>
            </w:r>
            <w:r>
              <w:rPr/>
              <w:t>13</w:t>
            </w:r>
            <w:r>
              <w:rPr/>
              <w:t>针本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3-11-29T08:45:00Z</cp:lastPrinted>
  <dcterms:modified xsi:type="dcterms:W3CDTF">2016-06-03T02:38:00Z</dcterms:modified>
  <cp:revision>173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