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color w:val="FF000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FF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color w:val="FF000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FF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color w:val="FF000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FF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color w:val="FF000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FF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关于做好</w:t>
      </w: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  <w:t>2010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级中医学七年制改“</w:t>
      </w: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  <w:t>5+3”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一体化培养模式本科阶段毕业实习工作的函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附属医院、教学医院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中医学七年制、中医学七年制（针灸推拿学方向）改“</w:t>
      </w:r>
      <w:r>
        <w:rPr>
          <w:rFonts w:eastAsia="仿宋_GB2312" w:ascii="仿宋_GB2312" w:hAnsi="仿宋_GB2312"/>
          <w:sz w:val="32"/>
          <w:szCs w:val="32"/>
        </w:rPr>
        <w:t>5+3”</w:t>
      </w:r>
      <w:r>
        <w:rPr>
          <w:rFonts w:ascii="仿宋_GB2312" w:hAnsi="仿宋_GB2312" w:eastAsia="仿宋_GB2312"/>
          <w:sz w:val="32"/>
          <w:szCs w:val="32"/>
        </w:rPr>
        <w:t>一体化培养模式学生将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到各医院报到开始本科阶段毕业实习。中医学七年制专业学生实习时间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共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周；中医学七年制（针灸推拿学方向）专业学生实习时间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，共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周。为做好本项工作，现将有关专业学生的实习安排表、毕业实习手册、实习情况登记本和实习成绩考核表寄上。敬请贵院帮助做好学生实习安排工作，并根据相关要求予以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浙江中医药大学教务处</w:t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2"/>
          <w:szCs w:val="22"/>
        </w:rPr>
      </w:pPr>
      <w:r>
        <w:rPr>
          <w:rFonts w:eastAsia="仿宋_GB2312" w:cs="宋体;SimSun" w:ascii="仿宋_GB2312" w:hAnsi="仿宋_GB2312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8:00Z</dcterms:created>
  <dc:creator>城下</dc:creator>
  <dc:description/>
  <cp:keywords/>
  <dc:language>en-US</dc:language>
  <cp:lastModifiedBy>Lenovo User</cp:lastModifiedBy>
  <cp:lastPrinted>2013-12-27T14:01:00Z</cp:lastPrinted>
  <dcterms:modified xsi:type="dcterms:W3CDTF">2016-12-22T06:33:00Z</dcterms:modified>
  <cp:revision>15</cp:revision>
  <dc:subject/>
  <dc:title>浙江中医药大学关于做好2011级医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