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（滨）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3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139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（含总论）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病案精选</w:t>
            </w:r>
            <w:r>
              <w:rPr>
                <w:rFonts w:eastAsia="楷体_GB2312" w:cs="楷体_GB2312" w:ascii="楷体_GB2312" w:hAnsi="楷体_GB2312"/>
                <w:szCs w:val="21"/>
              </w:rPr>
              <w:t>10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5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eastAsia="楷体_GB2312" w:cs="楷体_GB2312" w:ascii="楷体_GB2312" w:hAnsi="楷体_GB2312"/>
                <w:szCs w:val="21"/>
              </w:rPr>
              <w:t>8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（含总论）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实验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21208</w:t>
            </w: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</w:rPr>
              <w:t>前一半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；后一半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周； 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外科学实验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内科学见习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4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外科学（含总论）见习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内科学见习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4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外科学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外科学（含总论）见习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内科学见习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4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外科学（含总论）见习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与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班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106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内科学见习 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4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西医外科学（含总论）见习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dcterms:modified xsi:type="dcterms:W3CDTF">2016-09-0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