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浙江中医药大学关于开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十一届大学生临床技能竞赛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、附属医院、教学医院、实习医院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为充分发挥学科竞赛的育人功能，加强大学生创新精神、实践能力和团队精神的培养，全面推进学校“百千万育人工程”，根据《浙江中医药大学关于举办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各类校级学科竞赛的通知》精神，经研究，决定举办浙江中医药大学第十一届大学生临床技能竞赛。现将有关事项通知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竞赛目的和意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深化教育教学改革，提高医学生的临床技能，更好地实现医学人才培养目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加强后期临床实践教学管理，促进各实习医院之间的交流学习，提高毕业实习教学质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公开选拔省级以上临床技能竞赛的参赛选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竞赛组织机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主办单位：浙江中医药大学学科竞赛组委会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承办单位：浙江中医药大学医学学科（西医类）竞赛基地（第二临床医学院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参赛对象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我校</w:t>
      </w:r>
      <w:r>
        <w:rPr>
          <w:sz w:val="28"/>
          <w:szCs w:val="28"/>
        </w:rPr>
        <w:t>医</w:t>
      </w:r>
      <w:r>
        <w:rPr>
          <w:sz w:val="28"/>
          <w:szCs w:val="28"/>
        </w:rPr>
        <w:t>类专业进行毕业实习的五年级本科学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竞赛内容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临床急诊处理和临床技能两部分。临床急诊处理主要考察选手临床急诊处理、应急能力与应对分析，以及急诊、危重症疾病相关事件处理的能力；临床技能主要考察选手体格检查、急救技术、辅助检查、内科、外科、妇产科、儿科、护理操作等能力。具体</w:t>
      </w:r>
      <w:r>
        <w:rPr/>
        <w:t>考核项目见下表：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见症状的问诊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格检查（头部、颈部、胸部、心脏、腹部、肛门直肠、脊柱四肢、神经反射等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心电图操作与判读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穿脱隔离衣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穿脱防护服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科手术基本操作技术（外科洗手、穿脱手术衣、戴脱无菌手套等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科缝合、</w:t>
            </w:r>
            <w:r>
              <w:rPr>
                <w:color w:val="000000"/>
                <w:szCs w:val="21"/>
              </w:rPr>
              <w:t>打结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扎止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换药拆线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伤</w:t>
            </w:r>
            <w:r>
              <w:rPr>
                <w:color w:val="000000"/>
                <w:szCs w:val="21"/>
              </w:rPr>
              <w:t>包扎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科四步触诊法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妇科检查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心肺复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成人、小儿）单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eimlich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急救法（成人、小儿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简易呼吸器的使用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除颤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人气管插管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脉穿刺取血及血气分析结果的临床应用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静脉输液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尿（女性、男性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人插胃管</w:t>
            </w:r>
          </w:p>
        </w:tc>
      </w:tr>
    </w:tbl>
    <w:p>
      <w:pPr>
        <w:pStyle w:val="Normal"/>
        <w:ind w:firstLine="570"/>
        <w:rPr/>
      </w:pPr>
      <w:r>
        <w:rPr>
          <w:sz w:val="28"/>
          <w:szCs w:val="28"/>
        </w:rPr>
        <w:t>参考书目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《教育部临床能力认证系列丛书——中国医学生临床技能操作指南》第二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主编：陈红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《湘雅临床技能培训教程》主编：陈翔、吴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奖项设置</w:t>
      </w:r>
    </w:p>
    <w:p>
      <w:pPr>
        <w:pStyle w:val="Normal"/>
        <w:ind w:firstLine="560"/>
        <w:rPr/>
      </w:pPr>
      <w:r>
        <w:rPr>
          <w:sz w:val="28"/>
          <w:szCs w:val="28"/>
        </w:rPr>
        <w:t>竞赛设特等奖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一等奖、二等奖、三等奖，其中特等奖</w:t>
      </w:r>
      <w:r>
        <w:rPr>
          <w:sz w:val="28"/>
          <w:szCs w:val="28"/>
        </w:rPr>
        <w:t>一名，</w:t>
      </w:r>
      <w:r>
        <w:rPr>
          <w:sz w:val="28"/>
          <w:szCs w:val="28"/>
        </w:rPr>
        <w:t>一、二、三等奖获奖比例为参赛队员数量的</w:t>
      </w:r>
      <w:r>
        <w:rPr>
          <w:sz w:val="28"/>
          <w:szCs w:val="28"/>
        </w:rPr>
        <w:t>5%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%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%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报名要求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组队报名：实习学生由实习单位组织队员参赛</w:t>
      </w:r>
      <w:r>
        <w:rPr>
          <w:sz w:val="28"/>
          <w:szCs w:val="28"/>
        </w:rPr>
        <w:t>，竞赛形式为个人单项赛</w:t>
      </w:r>
      <w:r>
        <w:rPr>
          <w:sz w:val="28"/>
          <w:szCs w:val="28"/>
        </w:rPr>
        <w:t>。每单位队员组成</w:t>
      </w:r>
      <w:r>
        <w:rPr>
          <w:sz w:val="28"/>
          <w:szCs w:val="28"/>
        </w:rPr>
        <w:t>原则上</w:t>
      </w:r>
      <w:r>
        <w:rPr>
          <w:sz w:val="28"/>
          <w:szCs w:val="28"/>
        </w:rPr>
        <w:t>不</w:t>
      </w:r>
      <w:r>
        <w:rPr>
          <w:sz w:val="28"/>
          <w:szCs w:val="28"/>
        </w:rPr>
        <w:t>少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</w:t>
      </w:r>
      <w:r>
        <w:rPr>
          <w:sz w:val="28"/>
          <w:szCs w:val="28"/>
        </w:rPr>
        <w:t>，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领队和指导老师：每单位配领队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，负责竞赛活动中的联系工作及参赛选手的资格审核工作。每队配指导老师</w:t>
      </w:r>
      <w:r>
        <w:rPr>
          <w:sz w:val="28"/>
          <w:szCs w:val="28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，负责指导和培训，领队和指导老师均由参赛学生所在单位人员担任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报名办法：各参赛单位填写《浙江中医药大学临床技能竞赛报名表》后报竞赛办公室。报名截止日期为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竞赛时间和地点</w:t>
      </w:r>
    </w:p>
    <w:p>
      <w:pPr>
        <w:pStyle w:val="Normal"/>
        <w:ind w:firstLine="560"/>
        <w:rPr/>
      </w:pP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8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地点：浙江中医药大学临床技能教学实验中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联系方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人：满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 xml:space="preserve">13685761921       E-mail: </w:t>
      </w:r>
      <w:hyperlink r:id="rId2">
        <w:r>
          <w:rPr>
            <w:rStyle w:val="InternetLink"/>
            <w:sz w:val="28"/>
            <w:szCs w:val="28"/>
          </w:rPr>
          <w:t>1584247734@qq.com</w:t>
        </w:r>
      </w:hyperlink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浙江中医药大学第十一</w:t>
      </w:r>
      <w:r>
        <w:rPr/>
        <w:t>届大学生临床技能竞赛参赛报名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71"/>
        <w:gridCol w:w="1188"/>
        <w:gridCol w:w="709"/>
        <w:gridCol w:w="983"/>
        <w:gridCol w:w="9"/>
        <w:gridCol w:w="711"/>
        <w:gridCol w:w="565"/>
        <w:gridCol w:w="1235"/>
        <w:gridCol w:w="732"/>
        <w:gridCol w:w="168"/>
        <w:gridCol w:w="1800"/>
      </w:tblGrid>
      <w:tr>
        <w:trPr>
          <w:trHeight w:val="76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院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学院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专业（学科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赛团队成员信息</w:t>
            </w:r>
          </w:p>
        </w:tc>
      </w:tr>
      <w:tr>
        <w:trPr>
          <w:trHeight w:val="56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手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、班级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赛学生所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习医院推荐意见</w:t>
            </w:r>
          </w:p>
        </w:tc>
        <w:tc>
          <w:tcPr>
            <w:tcW w:w="8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62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ind w:left="40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签字：            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盖章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ind w:left="3016" w:firstLine="190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45" w:hRule="atLeast"/>
          <w:cantSplit w:val="true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58424773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2:46:00Z</dcterms:created>
  <dc:creator>Administrator</dc:creator>
  <dc:description/>
  <cp:keywords/>
  <dc:language>en-US</dc:language>
  <cp:lastModifiedBy>USER</cp:lastModifiedBy>
  <dcterms:modified xsi:type="dcterms:W3CDTF">2018-03-19T03:38:00Z</dcterms:modified>
  <cp:revision>4</cp:revision>
  <dc:subject/>
  <dc:title>浙江中医药大学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