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（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）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中医临床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        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39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外科学（含总论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病案精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内科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实验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 前一半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；后一半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周； 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内科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西医外科学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内科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见习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外科学（含总论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见习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内科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见习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外科学（含总论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见习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内科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见习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外科学（含总论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见习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外科学（含总论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；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3T06:19:1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