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优秀学生转专业</w:t>
      </w:r>
      <w:r>
        <w:rPr/>
        <w:t>工作内容及工作进度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126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责任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向全体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本科学生传达《校内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施细则》、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程安排及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立学院转专业工作小组、制定本学院工作实施意见并报教务处备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必修课加权平均学分绩点并告知所有学生，对学生进行排名，并对排名结果进行院内公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在教务处网站下载、填写《浙江中医药大学优秀学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表》并送达各学院汇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学生申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各学院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小组审核，全院公示无异议后，将学生申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汇总表报教务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申请材料，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出学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送达至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入学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公示考核成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报考核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成绩，按</w:t>
            </w:r>
            <w:r>
              <w:rPr>
                <w:sz w:val="24"/>
              </w:rPr>
              <w:t>转专业比例要求，从高分到低分公示</w:t>
            </w:r>
            <w:r>
              <w:rPr>
                <w:sz w:val="24"/>
              </w:rPr>
              <w:t>拟</w:t>
            </w:r>
            <w:r>
              <w:rPr>
                <w:sz w:val="24"/>
              </w:rPr>
              <w:t>录取名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示无异议后上报学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5:00Z</dcterms:created>
  <dc:creator>USER-</dc:creator>
  <dc:description/>
  <cp:keywords/>
  <dc:language>en-US</dc:language>
  <cp:lastModifiedBy>傅斌</cp:lastModifiedBy>
  <dcterms:modified xsi:type="dcterms:W3CDTF">2015-12-22T05:03:00Z</dcterms:modified>
  <cp:revision>5</cp:revision>
  <dc:subject/>
  <dc:title/>
</cp:coreProperties>
</file>