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中医学（本硕连读）           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何任班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5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B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实验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ascii="楷体_GB2312" w:hAnsi="楷体_GB2312" w:cs="楷体_GB2312" w:eastAsia="楷体_GB2312"/>
                <w:b/>
                <w:bCs/>
                <w:color w:val="C0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系统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B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体育Ⅰ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10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eastAsia="zh-CN"/>
              </w:rPr>
              <w:t>A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国医学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5:49:4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